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8"/>
        <w:gridCol w:w="1395"/>
        <w:gridCol w:w="1721"/>
        <w:gridCol w:w="1704"/>
        <w:gridCol w:w="1701"/>
        <w:gridCol w:w="1698"/>
        <w:gridCol w:w="1417"/>
        <w:gridCol w:w="170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подпрограммы: создание условий по обеспеч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и ремонта, автомобильных дорог общего пользования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1  увеличение на 5% количества дорог, соответствующих нормативному состоянию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2  соответствие дорожных знаков нормативным требования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лстомысенского сельсовета                                                                                                      Г.В. Ери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.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993"/>
        <w:gridCol w:w="992"/>
        <w:gridCol w:w="850"/>
        <w:gridCol w:w="709"/>
        <w:gridCol w:w="1701"/>
        <w:gridCol w:w="1559"/>
        <w:gridCol w:w="1276"/>
        <w:gridCol w:w="1134"/>
        <w:gridCol w:w="2835"/>
      </w:tblGrid>
      <w:tr>
        <w:trPr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ind w:right="1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Толстомысенского сельсовета на 2020-2022 годы»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доро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3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о содержание 21,64 км. дорог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Толстомысенского  сельсовета                                                                                                               Г.В. Ер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56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1:00Z</dcterms:created>
  <dc:creator>M1005</dc:creator>
  <dc:description/>
  <cp:keywords/>
  <dc:language>en-US</dc:language>
  <cp:lastModifiedBy>M1005</cp:lastModifiedBy>
  <cp:lastPrinted>2019-11-15T14:05:00Z</cp:lastPrinted>
  <dcterms:modified xsi:type="dcterms:W3CDTF">2019-11-15T07:05:00Z</dcterms:modified>
  <cp:revision>9</cp:revision>
  <dc:subject/>
  <dc:title/>
</cp:coreProperties>
</file>