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ий район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лстомысенского сельсовет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  2019 года                  пос. Толстый Мыс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167640</wp:posOffset>
                </wp:positionV>
                <wp:extent cx="3039110" cy="145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5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б утверждении муниципальной програм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Жизнеобеспечение территории  Толстомысенского сельсовета на 2020 -2022 годы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3pt;height:114.55pt;mso-wrap-distance-left:9.05pt;mso-wrap-distance-right:9.05pt;mso-wrap-distance-top:0pt;mso-wrap-distance-bottom:0pt;margin-top:13.2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б утверждении муниципальной программы </w:t>
                      </w:r>
                      <w:r>
                        <w:rPr>
                          <w:sz w:val="28"/>
                          <w:szCs w:val="28"/>
                        </w:rPr>
                        <w:t>"Жизнеобеспечение территории  Толстомысенского сельсовета на 2020 -2022 годы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14 годи плановый период 2015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79 Бюджетного кодекса Российской Федерации, Постановлением администрации Толстомысенского  сельсовета № 54 от 16.09.2013 «Об утверждении Порядка принятия решений о разработке муниципальных программ, их формировании и реализации», Постановлением администрации Толстомысенского  сельсовета №61  от 17.10.2013 года «Об утверждении перечня муниципальных  Программ», руководствуясь Уставом Толстомысенского сельсовета,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" Жизнеобеспечение территории  Толстомысенского сельсовета на 2020  -2022 годы»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Администрации Толстомысенского сельсовета от  23.11.2018  №  47 «Об утверждении муниципальной  программы  «Жизнеобеспечение территории Толстомысенского сельсовета на 2019 – 2021 годы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агаю на себ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стоящее Постановление вступает в силу с 01.01.2020, но не ранее 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ня следующего за днем его официального опубликования   в газет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Толстомысенские вести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лава сельсовета                                                             Г.В. Е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Saloon;Times New Roman" w:hAnsi="Saloon;Times New Roman" w:cs="Saloon;Times New Roman"/>
      <w:spacing w:val="30"/>
      <w:sz w:val="4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5F5F5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Seltxt1">
    <w:name w:val="seltxt1"/>
    <w:basedOn w:val="Style11"/>
    <w:qFormat/>
    <w:rPr/>
  </w:style>
  <w:style w:type="character" w:styleId="Txterrbg1">
    <w:name w:val="txterrbg1"/>
    <w:basedOn w:val="Style11"/>
    <w:qFormat/>
    <w:rPr>
      <w:shd w:fill="1F1B24" w:val="clear"/>
    </w:rPr>
  </w:style>
  <w:style w:type="character" w:styleId="Key1">
    <w:name w:val="key1"/>
    <w:basedOn w:val="Style11"/>
    <w:qFormat/>
    <w:rPr/>
  </w:style>
  <w:style w:type="character" w:styleId="Presskey1">
    <w:name w:val="presskey1"/>
    <w:basedOn w:val="Style11"/>
    <w:qFormat/>
    <w:rPr>
      <w:bdr w:val="single" w:sz="6" w:space="0" w:color="FFFFFF"/>
      <w:shd w:fill="72809A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cell">
    <w:name w:val="conscel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9:00Z</dcterms:created>
  <dc:creator>User</dc:creator>
  <dc:description/>
  <cp:keywords/>
  <dc:language>en-US</dc:language>
  <cp:lastModifiedBy>M1005</cp:lastModifiedBy>
  <cp:lastPrinted>2019-12-02T11:43:00Z</cp:lastPrinted>
  <dcterms:modified xsi:type="dcterms:W3CDTF">2019-12-02T04:44:00Z</dcterms:modified>
  <cp:revision>7</cp:revision>
  <dc:subject/>
  <dc:title>МУНИЦИПАЛЬНАЯ ДОЛГОСРОЧНАЯ ЦЕЛЕВАЯ ПРОГРАММА</dc:title>
</cp:coreProperties>
</file>