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  ПОДПРОГРАММЫ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ржание и ремонт автомобильных дорог общего пользования местного значения Толстомысенского  сельсовета на 2020-2022 годы» муниципальной программы «Жизнеобеспечение территории Толстомысенского сельсовета 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2 годы»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4"/>
      </w:tblGrid>
      <w:tr>
        <w:trPr>
          <w:trHeight w:val="1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pacing w:lineRule="auto" w:line="240" w:before="0" w:after="0"/>
              <w:ind w:right="10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Толстомысенского  сельсовета на 2020-2022 годы</w:t>
            </w:r>
          </w:p>
        </w:tc>
      </w:tr>
      <w:tr>
        <w:trPr>
          <w:trHeight w:val="8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обеспечение территории Толстомысенского сельсовета на  2020-2022 годы.</w:t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2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по обеспечению содержания и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1. Обеспечение содержания автомобильных дорог общего пользования местного значения.</w:t>
            </w:r>
          </w:p>
        </w:tc>
      </w:tr>
      <w:tr>
        <w:trPr>
          <w:trHeight w:val="9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 представлены в приложении №1.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.</w:t>
            </w:r>
          </w:p>
        </w:tc>
      </w:tr>
      <w:tr>
        <w:trPr>
          <w:trHeight w:val="8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правленных на реализацию подпрограммы –3133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993,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1065,7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1074,3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олстомысенского сельсовет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993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1065,7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1074,3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над исполнением под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д ходом реализации подпрограммы осуществляет администрация Толстомысенского сельсове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азделы подпрограммы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Постановка проблемы и обоснование необходимости разработки подпрограммы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общего пользования местного значения Толстомысенского сельсовета на 1 января 2019 года   составляет 21,64 км (пос. Толстый Мыс- 9,47 км.; п. Интикуль-8,07 км.; п. Аёшка- 4,10 км), в том числе с гравийным покрытием - 0,332 км, с асфальтобетонным покрытием- 4,262 км грунтовое покрытие- 17,046 км. 70 % автомобильных дорог эксплуатируются более 35 лет, следовательно имеют недостаточные транспортно - эксплуатационные характеристики, так как нарушаются  нормативные сроки  на проведение текущего и  капитального ремонта дорог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недостаточное финансирование ежегодно проводятся работы по ремонту автомобильных дорог общего пользования местного значения Толстомысенского сельсовета: ямочный ремонт, отсыпка дорожного полотна гравием, грейдирование дорог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7 году отремонтировано 2.4 км. дороги улиц в пос. Интикуль: Молодёжная, К. Маркса, Щетинкина, 200 м. ул. Октябрьско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 отремонтировать дорожное  полотно улиц Школьной, Новой, Просвещения, Победы в пос. Толстый Мыс, Новой, Садовой в п. Аёш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роме ремонта дорожного полотна необходимо обратить внимание на состояние обочин автомобильных дорог, на проведение своевременной очистки автомобильных дорог общего пользования местного значения Толстомысенского сельсовета от снега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 постоянного внимания  работа по ремонту и обновлению дорожных знаков, чаще всего по причине бесхозяйственного  отношения жителей к элементам обустройства автомобильных дорог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создание условий по обеспечению содержания и ремонта автомобильных дорог общего пользования местного значения Толстомысенского сельсовет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еализацию поставленной цели возможно за счет решения следующих задач: обеспечения ремонта дорожного полотна (отсыпка щебнем, гравием, грейдерование), обеспечения содержания автомобильных дорог общего пользования местного значения Толстомысенского сельсовета (расчистка дорог от снега, выкашивание травы на обочинах, грейдерование), обеспечения ремонта и (или) замены дорожных знак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Механизм реализации подпрограмм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осуществляется в соответствии с действующими нормативно-правовыми актами Толстомысенского сельсовета, определяющими механизм реализации муниципальных программ.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, а так же отбор исполнителей отдельных мероприятий подпрограммы, координацию деятельности соисполнителей осуществляет администрация Толстомысенского сельсовет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тдельных мероприятий подпрограммы осуществляется посредством размещения муниципального заказа на поставки товаров, выполнение работ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одпрограммы бухгалтерия сельсовета организует ведение ежеквартальной отчетности, готовит годовой отче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Управление подпрограммой и контроль над ходом ее реализаци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дпрограммой осуществляет администрация Толстомысенского сельсовета. Контроль  над ходом реализации подпрограммы осуществляет Глава  Толстомысенского сельсовет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.5. Оценка социально- экономической эффективност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эффективности реализации подпрограммы является выполнение целевых индикаторов и показателе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Обоснование финансовых, материальных и трудовых ресурсов с указанием источников финансирова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будет осуществляться за счет средств бюджета Толстомысенского сельсовета, а также целевых поступлений в местный бюдже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будут корректироваться при принятии бюджета на очередной финансовый год.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5:00Z</dcterms:created>
  <dc:creator>Админ</dc:creator>
  <dc:description/>
  <cp:keywords/>
  <dc:language>en-US</dc:language>
  <cp:lastModifiedBy>M1005</cp:lastModifiedBy>
  <cp:lastPrinted>2019-03-19T09:03:00Z</cp:lastPrinted>
  <dcterms:modified xsi:type="dcterms:W3CDTF">2019-11-15T06:39:00Z</dcterms:modified>
  <cp:revision>6</cp:revision>
  <dc:subject/>
  <dc:title/>
</cp:coreProperties>
</file>