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5250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ел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олстомысенского сельсовет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9 ноября     2019 года          пос. Толстый Мыс                              №  62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рограммы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пожарной безопасност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территории Толстомысенского сель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20-2022 годы»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bCs/>
          <w:sz w:val="28"/>
        </w:rPr>
        <w:tab/>
        <w:t>В соответствии с Федеральным  Законом от 21.12.1994 года № 69 «О пожарной безопасности», Федеральным законом от 06.10.2003г. № 131-ФЗ «Об общих принципах организации местного самоуправления в РФ», Федеральным законом № 123-ФЗ от 22.07.2008г. «Технический регламент о требованиях пожарной безопасности», в целях укрепления противопожарной безопасности, постановляю: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твердить программу «Обеспечение пожарной безопасности н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территории Толстомысенского сельсовета на 2020-2022 годы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постановление Администрации Толстомысенского сельсовета от  23.11.2017  №  46 «Об утверждении программы  «Обеспечение пожарной безопасности  на территории Толстомысенского сельсовета на 2019-2021 годы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jc w:val="both"/>
        <w:outlineLvl w:val="2"/>
        <w:rPr>
          <w:sz w:val="28"/>
        </w:rPr>
      </w:pPr>
      <w:r>
        <w:rPr>
          <w:b/>
          <w:sz w:val="28"/>
        </w:rPr>
        <w:t xml:space="preserve">   </w:t>
      </w:r>
      <w:r>
        <w:rPr>
          <w:sz w:val="28"/>
        </w:rPr>
        <w:t>3. Контроль над исполнением постановления оставляю за собой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с 01.01.2020 г., но не ранее дня следующего за днём его официального  опубликования в газете «Толстомысенские вести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сельсовета                                                                        Г.В. Ерик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пожарной безопасности на территории Толстомысенского сельсовета 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0-2022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аспорт Программы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2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пожарной безопасности на территории Толстомысенского сельсовета на 2020-2022 годы</w:t>
            </w:r>
            <w:r>
              <w:rPr>
                <w:b w:val="false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1.12.1994 г. № 69-ФЗ «О пожарной безопасности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г. « 131-ФЗ «Об общих принципах организации местного самоуправления в РФ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в Толстомысенского сельсовета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олстомысен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олстомысен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необходимых условий для укрепления пожарной безопасности, защита жизни и здоровья граждан в границах населенных пунктов Толстомысенского сельсовета от пожаров и чрезвычайных ситуаци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– 2022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итель основных мероприяти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Толстомысенского сельсовета,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Программы – 285,8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0 год – 82,6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1 год – 101,6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2022 год – 101,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пожаров и материального ущерба из них, предотвращение гибели людей на пожарах на территории Толстомысен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за реализацие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дминистрация Толстомысенского сель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 вопросам местного значения сельского поселения относится обеспечение первичных мер пожарной безопасности в границах населенных пунктов сельского поселения. Пожарная безопасность населения и территории Толстомысенского сельсовета  и обеспечении сохранности материальных ценностей является одним из важных направлений в социально-экономическом развитии Толстомысе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личие  программы «Обеспечение пожарной безопасности на территории Толстомысенского сельсовета на 2020-2022 годы» позволит обеспечить население и населенные пункты безопасными условиями жизнедеятельности и оказать помощь в экстренной ситуац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реализации программы предполагается добиться снижения количества пожаров, в первую очередь, по причине неосторожного обращения с огнем и от технических причин, поднять культуру безопасности населения, в том числе и пожарную, путем проведения профилактических мероприятий и воздействия на сознание граждан через противопожарную пропага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решения проблемы по снижению количества пожаров на территории Толстомысенского сельсовета, предотвращения гибели и травматизма людей и материальных потерь требуется комплексный программно-целевой подх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ЫЕ ЦЕЛИ И ЗАДАЧИ, СРОКИ И ЭТАП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</w:t>
      </w:r>
      <w:r>
        <w:rPr>
          <w:sz w:val="28"/>
          <w:szCs w:val="28"/>
          <w:u w:val="single"/>
        </w:rPr>
        <w:t>целью Программы</w:t>
      </w:r>
      <w:r>
        <w:rPr>
          <w:sz w:val="28"/>
          <w:szCs w:val="28"/>
        </w:rPr>
        <w:t xml:space="preserve"> является обеспечение необходимых условий для укрепления пожарной безопасности, защита жизни и здоровья граждан в границах населенных пунктов Толстомысенского сельсовета от пожаров и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Для ее достижения необходимо решение следующих основных задач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комплекса проблем правового, материально-технического и социального характера по обеспечению пожарной безопасности, изложенных в Программе, </w:t>
      </w:r>
    </w:p>
    <w:p>
      <w:pPr>
        <w:pStyle w:val="Normal"/>
        <w:jc w:val="both"/>
        <w:rPr/>
      </w:pPr>
      <w:r>
        <w:rPr>
          <w:sz w:val="28"/>
          <w:szCs w:val="28"/>
        </w:rPr>
        <w:t>- сократить потери и уменьшить гибель и травмирование людей на пожаре, повысить пожарную безопасность на территории Толстомысенс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и тушение пожар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о оповещению населения Толстомыс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азделений противопожарной службы о пожар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противопожарной пропаганды при использовании средств массовой информации, наглядной агитации, листовок, личных бесе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гражданами, достижение в этом направлении стопроцентного охвата населения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ХАНИЗМ РЕАЛИЗАЦИИ ПРОГРАММ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284" w:right="-1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правление реализацией программы, а также отбор исполнителей отдельных мероприятий программы осуществляет администрация Толстомысенского сельсовета.</w:t>
      </w:r>
    </w:p>
    <w:p>
      <w:pPr>
        <w:pStyle w:val="Style16"/>
        <w:tabs>
          <w:tab w:val="clear" w:pos="708"/>
          <w:tab w:val="left" w:pos="709" w:leader="none"/>
        </w:tabs>
        <w:ind w:left="-284" w:right="-1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обеспечения мониторинга и анализа исполнения программы  бухгалтерия Толстомысенского  сельсовета организуют ведение ежеквартальной и годовой отчёт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ПЕРЕЧЕНЬ МЕРОПРИЯТИ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мероприятий Программы определен в соответствии с целью и задачам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мероприятий приведен в приложении № 1 к настояще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РГАНИЗАЦИЯ УПРАВЛЕНИЯ ПРОГРАММОЙ И КОНТРОЛЬ НАД ХОДОМ ЕЕ РЕАЛ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Толстомысенского сельсовета несет ответственность за выполнение Программы, рациональное использование выделяемых бюджетных средств, издаёт  нормативные акты, направленные на выполнение соответствующих программн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контроль над реализацией Программы осуществляет администрация Толстомысе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6. ОЦЕНКА ЭФФЕКТИВНОСТИ И ПОСЛЕДСТВ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выполнения намеченных мероприятий Программы предполагается уменьшить количество травмированных и погибших при пожаре людей, обеспечить сокращение общего количества пожаров и материальных потерь от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сить уровень культуры пожарной безопасности среди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ОБЪЕМ И ИСТОЧНИКИ ФИНАНСИРОВАНИЯ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реализуется за счет средств  бюджета Толстомысе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ирование Программы за счет средств бюджета Толстомысенского сельсовета предусмотрено в следующих объема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2020 год  -  82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2021 год  -  101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2022 год  - 101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№ 1</w:t>
      </w:r>
    </w:p>
    <w:p>
      <w:pPr>
        <w:pStyle w:val="Normal"/>
        <w:ind w:left="5580" w:hanging="0"/>
        <w:jc w:val="both"/>
        <w:rPr/>
      </w:pPr>
      <w:r>
        <w:rPr>
          <w:sz w:val="22"/>
          <w:szCs w:val="22"/>
        </w:rPr>
        <w:t>К  программе «Обеспечение пожарной безопасности на территории Толстомысенского сельсовета на 2020-2022 год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ЕРОПРИЯТИЙ ЦЕЛЕВОЙ ПРОГРАММЫ  «ОБЕСПЕЧЕНИЕ ПОЖАРНОЙ БЕЗОПАСНОСТИ НА ТЕРРИТОРИИ ТОЛСТОМЫСЕНСКОГО СЕЛЬСОВЕТА НА 2020-2022</w:t>
      </w:r>
      <w:r>
        <w:rPr/>
        <w:t xml:space="preserve"> ГОДЫ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870"/>
        <w:gridCol w:w="1436"/>
        <w:gridCol w:w="1703"/>
        <w:gridCol w:w="186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ероприят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 содержание пожарных водоемов, пожарных гидрантов</w:t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подъездов к водоисточникам</w:t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дорог, проездов и подъездов к источникам наружного водоснабжения</w:t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язи и оповещения населения о пожаре противопожарными сигнальными устройствами</w:t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реализации программ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защитных противопожарных полос (опашка) вокруг населенных пунктов</w:t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жегодно (осенью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территорий населенных пунктов</w:t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ли замена пожарного оборудования</w:t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вопросов противопожарной пропаганды в средствах массовой информации</w:t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распространение учебно-наглядных пособий, памяток по пожарной безопасности</w:t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</w:tr>
      <w:tr>
        <w:trPr>
          <w:trHeight w:val="15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работка и переработка нормативно- правовых актов по пожарной безопасности, согласно полномочий  сельсовета</w:t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табличек с указанием источников наружного водоснабжения</w:t>
            </w:r>
          </w:p>
        </w:tc>
        <w:tc>
          <w:tcPr>
            <w:tcW w:w="5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37:00Z</dcterms:created>
  <dc:creator>123</dc:creator>
  <dc:description/>
  <cp:keywords/>
  <dc:language>en-US</dc:language>
  <cp:lastModifiedBy>M1005</cp:lastModifiedBy>
  <cp:lastPrinted>2019-12-03T11:45:00Z</cp:lastPrinted>
  <dcterms:modified xsi:type="dcterms:W3CDTF">2019-12-03T06:19:00Z</dcterms:modified>
  <cp:revision>11</cp:revision>
  <dc:subject/>
  <dc:title/>
</cp:coreProperties>
</file>