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  <w:r>
        <w:rPr/>
        <w:t>программы.</w:t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46"/>
        <w:gridCol w:w="991"/>
        <w:gridCol w:w="851"/>
        <w:gridCol w:w="992"/>
        <w:gridCol w:w="851"/>
        <w:gridCol w:w="1417"/>
        <w:gridCol w:w="1417"/>
        <w:gridCol w:w="1276"/>
        <w:gridCol w:w="1276"/>
        <w:gridCol w:w="2196"/>
      </w:tblGrid>
      <w:tr>
        <w:trPr>
          <w:trHeight w:val="6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БС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й результат от реализации 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редной финансовый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на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eastAsia="ru-RU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а «Обеспечение пожарной безопасности на территории Толстомысенского сельсовета на 2020-2022 год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укрепления пожарной безопасности, защите жизни и здоровья граждан в границах населенных пунктов Толстомысенского сельсовета от пожаров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х ситуаций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5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8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 и материального ущерба из них, предотвращение гибели людей на пожарах на территории Толстомысенского сельсовета, устройство минерализованных полос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олстомысенского  сельсовета                                                                                                                      Г.В. Ерикова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8:00Z</dcterms:created>
  <dc:creator>M1005</dc:creator>
  <dc:description/>
  <cp:keywords/>
  <dc:language>en-US</dc:language>
  <cp:lastModifiedBy>M1005</cp:lastModifiedBy>
  <cp:lastPrinted>2019-11-15T14:10:00Z</cp:lastPrinted>
  <dcterms:modified xsi:type="dcterms:W3CDTF">2019-11-15T07:17:00Z</dcterms:modified>
  <cp:revision>5</cp:revision>
  <dc:subject/>
  <dc:title/>
</cp:coreProperties>
</file>